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544"/>
          <w:tab w:val="clear" w:pos="5812"/>
          <w:tab w:val="clear" w:pos="7938"/>
          <w:tab w:val="left" w:pos="709" w:leader="none"/>
          <w:tab w:val="left" w:pos="6237" w:leader="none"/>
        </w:tabs>
        <w:spacing w:before="0" w:after="240"/>
        <w:ind w:right="454" w:hanging="0"/>
        <w:jc w:val="both"/>
        <w:rPr>
          <w:b/>
          <w:b/>
          <w:szCs w:val="24"/>
        </w:rPr>
      </w:pPr>
      <w:r>
        <w:rPr>
          <w:b/>
          <w:szCs w:val="24"/>
        </w:rPr>
        <w:t>Obklady</w:t>
      </w:r>
    </w:p>
    <w:p>
      <w:pPr>
        <w:pStyle w:val="TextBody"/>
        <w:tabs>
          <w:tab w:val="clear" w:pos="3544"/>
          <w:tab w:val="clear" w:pos="5812"/>
          <w:tab w:val="clear" w:pos="7938"/>
        </w:tabs>
        <w:spacing w:before="0" w:after="240"/>
        <w:ind w:right="454" w:hanging="0"/>
        <w:jc w:val="both"/>
        <w:rPr>
          <w:szCs w:val="24"/>
        </w:rPr>
      </w:pPr>
      <w:r>
        <w:rPr>
          <w:szCs w:val="24"/>
        </w:rPr>
        <w:t>Jako asistent/ka vedoucího odbytu akciové společnosti Obklady levně (tel.: 327 710 394, mobil: 602 135 681, e-mail: info@obkladylevne.cz) Mgr. Petra Dvořáka se písemně obracíte na pana Stanislava Janáka ze společnosti s ručením omezeným Janák a syn (Okružní 3, 280 02 Kolín). Informujete je, že jim na základě vašeho telefonického rozhovoru sdělujete požadované informace o obkladech vhodných pro jejich provozovnu. Při rekonstrukcích používáte přednostně obklady Rusk o rozměrech 30 × 60 cm. Jedná se o velký formát při dodržení mimořádné kvality a unikátního designu. Nabídka šesti originálních základních barev umožňuje vzájemnou kombinaci tmavších, výraznějších odstínů společně s velmi jemnými světlými odstíny. Tyto obklady jsou vhodné nejen pro koupelny a kuchyně, ale i jako zajímavý funkční a zároveň dekorativní prvek do dalších prostorů. Kompletní katalog obkladů a ceník vašich služeb k písemnosti přikládáte. Dopis odesíláte dnešního dne pod značkou 197/2018-Dv a podepíše ho váš nadřízený.</w:t>
      </w:r>
    </w:p>
    <w:p>
      <w:pPr>
        <w:pStyle w:val="TextBody"/>
        <w:tabs>
          <w:tab w:val="clear" w:pos="3544"/>
          <w:tab w:val="clear" w:pos="5812"/>
          <w:tab w:val="clear" w:pos="7938"/>
          <w:tab w:val="left" w:pos="709" w:leader="none"/>
          <w:tab w:val="left" w:pos="6237" w:leader="none"/>
        </w:tabs>
        <w:spacing w:before="0" w:after="240"/>
        <w:ind w:right="454" w:hanging="0"/>
        <w:jc w:val="both"/>
        <w:rPr/>
      </w:pPr>
      <w:r>
        <w:rPr>
          <w:b/>
          <w:szCs w:val="24"/>
        </w:rPr>
        <w:t>Technická kontrola</w:t>
      </w:r>
    </w:p>
    <w:p>
      <w:pPr>
        <w:pStyle w:val="Normal"/>
        <w:jc w:val="both"/>
        <w:rPr>
          <w:sz w:val="24"/>
          <w:szCs w:val="24"/>
        </w:rPr>
      </w:pPr>
      <w:r>
        <w:rPr>
          <w:sz w:val="24"/>
          <w:szCs w:val="24"/>
        </w:rPr>
        <w:t>Jako asistent/ka ředitele provozu společnosti s ručením omezeným Doprava Nový Jičín (tel.: 556 768 341, mobil: 721 354 798, e-mail: hamacek@dopravanj.cz) se písemně obracíte na Ing. Petra Kopřivu z akciové společnosti AAA STK (Jubilejní 6, 700 30 Ostrava). Sdělujete, že vás na jejich webových stránkách zaujaly služby, které poskytují v oblasti technické kontroly vozidel. Máte vozový park 40 vozidel do 3,5 tuny, z nichž téměř dvě třetiny budou v příštích dvou měsících vyžadovat technickou kontrolu a měření emisí. Kompletní seznam k písemnosti přikládáte. Žádáte o sdělení, zda kromě evidence a zajištění technické kontroly nabízejí také pick up servis pro právnické osoby a zda poskytují množstevní slevy. Žádáte o zaslání seznamu volných termínů v následujícím kalendářním měsíci. Dopis odesíláte dnešního dne pod značkou 116/2018-Ha a podepíše ho váš nadřízený Ing. Jan Hamáček.</w:t>
      </w:r>
    </w:p>
    <w:p>
      <w:pPr>
        <w:pStyle w:val="Normal"/>
        <w:jc w:val="both"/>
        <w:rPr>
          <w:sz w:val="24"/>
          <w:szCs w:val="24"/>
        </w:rPr>
      </w:pPr>
      <w:r>
        <w:rPr>
          <w:sz w:val="24"/>
          <w:szCs w:val="24"/>
        </w:rPr>
      </w:r>
    </w:p>
    <w:p>
      <w:pPr>
        <w:pStyle w:val="TextBody"/>
        <w:tabs>
          <w:tab w:val="clear" w:pos="3544"/>
          <w:tab w:val="clear" w:pos="5812"/>
          <w:tab w:val="clear" w:pos="7938"/>
          <w:tab w:val="left" w:pos="709" w:leader="none"/>
          <w:tab w:val="left" w:pos="6237" w:leader="none"/>
        </w:tabs>
        <w:spacing w:before="0" w:after="240"/>
        <w:ind w:right="454" w:hanging="0"/>
        <w:jc w:val="both"/>
        <w:rPr>
          <w:b/>
          <w:b/>
          <w:szCs w:val="24"/>
        </w:rPr>
      </w:pPr>
      <w:r>
        <w:rPr>
          <w:b/>
          <w:szCs w:val="24"/>
        </w:rPr>
        <w:t>Tisk</w:t>
      </w:r>
    </w:p>
    <w:p>
      <w:pPr>
        <w:pStyle w:val="TextBody"/>
        <w:tabs>
          <w:tab w:val="clear" w:pos="3544"/>
          <w:tab w:val="clear" w:pos="5812"/>
          <w:tab w:val="clear" w:pos="7938"/>
        </w:tabs>
        <w:spacing w:before="0" w:after="240"/>
        <w:ind w:right="454" w:hanging="0"/>
        <w:jc w:val="both"/>
        <w:rPr/>
      </w:pPr>
      <w:r>
        <w:rPr>
          <w:szCs w:val="24"/>
        </w:rPr>
        <w:t>Jako asistent/ka jednatelky společnosti Krásná snadno, a. s. (tel.: 257 356 173, mobil: 777 031 803, e-mail: kralicka@krasnasnadno.cz), se písemně obracíte na vedoucího obchodního odd. Ing. Adama Veleslavína ze společnosti Vytiskneme rychle, s. r. o. (Dalimilova 1632/5, 783 35 Olomouc). Dle vaší telefonické dohody u nich objednáváte tisk vašeho nového katalogu Zima 2018. Sdělujete tyto specifikace pro tisk – formát: 165 × 233 mm, rozsah: 30 stran, materiál: 140 g bezdřevý ofset, barevnost: 4/1 (CMYK/černá), vazba: V1, náklad: 6 000 ks, cena: 24.000 Kč bez DPH. Katalog v požadovaném elektronickém formátu k písemnosti přikládáte. Dopis odesíláte doporučeně dnešního dne pod značkou 183/2018-Kr a podepíše ho vaše nadřízená Ing. Jana Kralická, Ph.D.</w:t>
      </w:r>
    </w:p>
    <w:p>
      <w:pPr>
        <w:pStyle w:val="TextBody"/>
        <w:tabs>
          <w:tab w:val="clear" w:pos="3544"/>
          <w:tab w:val="clear" w:pos="5812"/>
          <w:tab w:val="clear" w:pos="7938"/>
          <w:tab w:val="left" w:pos="709" w:leader="none"/>
          <w:tab w:val="left" w:pos="6237" w:leader="none"/>
        </w:tabs>
        <w:spacing w:before="0" w:after="240"/>
        <w:ind w:right="454" w:hanging="0"/>
        <w:jc w:val="both"/>
        <w:rPr>
          <w:b/>
          <w:b/>
          <w:szCs w:val="24"/>
        </w:rPr>
      </w:pPr>
      <w:r>
        <w:rPr>
          <w:b/>
          <w:szCs w:val="24"/>
        </w:rPr>
        <w:t>Jídelní vybavení</w:t>
      </w:r>
    </w:p>
    <w:p>
      <w:pPr>
        <w:pStyle w:val="TextBody"/>
        <w:tabs>
          <w:tab w:val="clear" w:pos="3544"/>
          <w:tab w:val="clear" w:pos="5812"/>
          <w:tab w:val="clear" w:pos="7938"/>
        </w:tabs>
        <w:spacing w:before="0" w:after="240"/>
        <w:ind w:right="454" w:hanging="0"/>
        <w:jc w:val="both"/>
        <w:rPr/>
      </w:pPr>
      <w:r>
        <w:rPr>
          <w:szCs w:val="24"/>
        </w:rPr>
        <w:t>Jako asistent/ka ředitelky MŠ Kliská (tel.: 954 240 571, mobil: 604 888 485, e-mail: reditelka@mskliska.cz) se písemně obracíte na pana Karla Nováka ze společnosti JaK, a. s. (Oldřichovská 3, 406 02 Děčín 2). Sdělujete, že před jedním pracovním dnem (uveďte konkrétní datum) jste na základě objednávky č. 75/2018 obdrželi jídelní vybavení pro vaši dětskou jídelnu, které jste však odmítli převzít, protože místo dětských příborů vám dodali příbory pro dospělé, nesouhlasil počet mělkých talířů a zcela chybělo prostírání s dětskými motivy. Fakturu za zboží jste zaplatili předem před deseti pracovními dny (uveďte konkrétní datum) v plné výši. Žádáte o okamžité dodání objednaného zboží, nebo o vrácení peněz. Kopii objednávky, jejího potvrzení a faktury k písemnosti přikládáte. Dopis odesíláte doporučeně dnešního dne pod značkou 194/2018-Ma a podepíše ho vaše nadřízená PhDr. Alena Mařáková.</w:t>
      </w:r>
    </w:p>
    <w:p>
      <w:pPr>
        <w:pStyle w:val="TextBody"/>
        <w:tabs>
          <w:tab w:val="clear" w:pos="3544"/>
          <w:tab w:val="clear" w:pos="5812"/>
          <w:tab w:val="clear" w:pos="7938"/>
          <w:tab w:val="left" w:pos="709" w:leader="none"/>
          <w:tab w:val="left" w:pos="6237" w:leader="none"/>
        </w:tabs>
        <w:spacing w:before="0" w:after="240"/>
        <w:ind w:right="454" w:hanging="0"/>
        <w:jc w:val="both"/>
        <w:rPr>
          <w:b/>
          <w:b/>
          <w:szCs w:val="24"/>
        </w:rPr>
      </w:pPr>
      <w:r>
        <w:rPr>
          <w:b/>
          <w:szCs w:val="24"/>
        </w:rPr>
      </w:r>
    </w:p>
    <w:p>
      <w:pPr>
        <w:pStyle w:val="TextBody"/>
        <w:tabs>
          <w:tab w:val="clear" w:pos="3544"/>
          <w:tab w:val="clear" w:pos="5812"/>
          <w:tab w:val="clear" w:pos="7938"/>
          <w:tab w:val="left" w:pos="709" w:leader="none"/>
          <w:tab w:val="left" w:pos="6237" w:leader="none"/>
        </w:tabs>
        <w:spacing w:before="0" w:after="240"/>
        <w:ind w:right="454" w:hanging="0"/>
        <w:jc w:val="both"/>
        <w:rPr>
          <w:b/>
          <w:b/>
          <w:szCs w:val="24"/>
        </w:rPr>
      </w:pPr>
      <w:r>
        <w:rPr>
          <w:b/>
          <w:szCs w:val="24"/>
        </w:rPr>
        <w:t>Certifikáty</w:t>
      </w:r>
    </w:p>
    <w:p>
      <w:pPr>
        <w:pStyle w:val="TextBody"/>
        <w:tabs>
          <w:tab w:val="clear" w:pos="3544"/>
          <w:tab w:val="clear" w:pos="5812"/>
          <w:tab w:val="clear" w:pos="7938"/>
        </w:tabs>
        <w:spacing w:before="0" w:after="240"/>
        <w:ind w:right="454" w:hanging="0"/>
        <w:jc w:val="both"/>
        <w:rPr/>
      </w:pPr>
      <w:r>
        <w:rPr>
          <w:szCs w:val="24"/>
        </w:rPr>
        <w:t>Jako asistent/ka ředitelky OA Nerudova (tel.: 466 825 369, mobil: 774 875 612, e-mail: info@oanerudova.cz) se písemně obracíte na jednatele společnosti Educ, s. r. o. (Hradební 3, 502 00 Hradec Králové), Ing. Jana Suchého. Připomínáte, že vám již před několika dny měli podle objednávky č. 189/2018 odeslané před 20 pracovními dny (uveďte konkrétní datum) dodat 35 ks certifikátů o absolvování kurzu Základy podnikavosti pro žáky čtvrtých ročníků středních škol. Ve smluvních podmínkách zaručují 7denní dodací lhůtu od absolvování kurzu. Certifikáty jste však dosud neobdrželi. Požadujete proto jejich okamžité dodání. Dopis, ke kterému přikládáte kopii objednávky, odesíláte doporučeně dnešního dne pod značkou 287/2018-Kr a podepíše ho vaše nadřízená Ing. Zuzana Kratochvílová.</w:t>
      </w:r>
    </w:p>
    <w:p>
      <w:pPr>
        <w:pStyle w:val="TextBody"/>
        <w:tabs>
          <w:tab w:val="clear" w:pos="3544"/>
          <w:tab w:val="clear" w:pos="5812"/>
          <w:tab w:val="clear" w:pos="7938"/>
          <w:tab w:val="left" w:pos="709" w:leader="none"/>
          <w:tab w:val="left" w:pos="6237" w:leader="none"/>
        </w:tabs>
        <w:spacing w:before="0" w:after="240"/>
        <w:ind w:right="454" w:hanging="0"/>
        <w:jc w:val="both"/>
        <w:rPr>
          <w:b/>
          <w:b/>
          <w:szCs w:val="24"/>
        </w:rPr>
      </w:pPr>
      <w:r>
        <w:rPr>
          <w:b/>
          <w:szCs w:val="24"/>
        </w:rPr>
        <w:t>Podzimní katalog</w:t>
      </w:r>
    </w:p>
    <w:p>
      <w:pPr>
        <w:pStyle w:val="TextBody"/>
        <w:tabs>
          <w:tab w:val="clear" w:pos="3544"/>
          <w:tab w:val="clear" w:pos="5812"/>
          <w:tab w:val="clear" w:pos="7938"/>
        </w:tabs>
        <w:spacing w:before="0" w:after="240"/>
        <w:ind w:right="454" w:hanging="0"/>
        <w:jc w:val="both"/>
        <w:rPr/>
      </w:pPr>
      <w:r>
        <w:rPr>
          <w:szCs w:val="24"/>
        </w:rPr>
        <w:t>Jako asistent/ka jednatele společnosti Imagy, s. r. o. (tel.: 371 706 213, mobil: 723 743 013, e</w:t>
        <w:noBreakHyphen/>
        <w:t>mail: hruby.roman@imagy.cz), se písemně obracíte na Mgr. Zdeňka Starého ze společnosti Turist New, a. s. (Národní 1, 301 00 Plzeň 1). Upozorňujete, že jste i přes opakovaná telefonická a e-mailová upozornění do dnešního dne na vašem účtu nezaznamenali úhradu faktury č. 237/2018 za podklady pro jejich podzimní katalog znějící na částku 25.400 Kč. Kopii faktury, objednávky a e-mailové komunikace k písemnosti přikládáte. Faktura byla splatná před 5 pracovními dny (uveďte konkrétní datum). Žádáte, aby ji uhradili nejpozději do 10 pracovních dnů (uveďte konkrétní datum), jinak budete pokládat jejich objednávku za zrušenou. Pokud již částku mezitím uhradili, mají považovat vaši upomínku za bezpředmětnou. Dopis odesíláte doporučeně dnešního dne pod značkou 456/2018-Hr a podepíše ho váš nadřízený JUDr. Roman Hrubý.</w:t>
      </w:r>
    </w:p>
    <w:p>
      <w:pPr>
        <w:pStyle w:val="Normal"/>
        <w:jc w:val="both"/>
        <w:rPr>
          <w:sz w:val="24"/>
          <w:szCs w:val="24"/>
        </w:rPr>
      </w:pPr>
      <w:r>
        <w:rPr>
          <w:sz w:val="24"/>
          <w:szCs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rPr>
  </w:style>
  <w:style w:type="character" w:styleId="A21">
    <w:name w:val="A2+1"/>
    <w:qFormat/>
    <w:rPr>
      <w:rFonts w:cs="Minion Pro;Minion Pro"/>
      <w:color w:val="000000"/>
      <w:sz w:val="18"/>
      <w:szCs w:val="18"/>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44" w:leader="none"/>
        <w:tab w:val="left" w:pos="5812" w:leader="none"/>
        <w:tab w:val="left" w:pos="7938"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56:00Z</dcterms:created>
  <dc:creator>vit.vales</dc:creator>
  <dc:description/>
  <cp:keywords/>
  <dc:language>en-US</dc:language>
  <cp:lastModifiedBy>Valeš Vít</cp:lastModifiedBy>
  <cp:lastPrinted>2019-01-22T14:57:00Z</cp:lastPrinted>
  <dcterms:modified xsi:type="dcterms:W3CDTF">2019-03-07T09:54:00Z</dcterms:modified>
  <cp:revision>35</cp:revision>
  <dc:subject/>
  <dc:title/>
</cp:coreProperties>
</file>