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>Patria, s. r. o.</w:t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372/2023-Or</w:t>
        <w:tab/>
        <w:t>Ing. Alena Šustrová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jednatelk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Novotná</w:t>
        <w:tab/>
        <w:t>Č. Drahlovského 18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581 226 574</w:t>
        <w:tab/>
        <w:t>750 02  PŘEROV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MOBIL:</w:t>
      </w:r>
      <w:r>
        <w:rPr>
          <w:sz w:val="24"/>
        </w:rPr>
        <w:tab/>
        <w:t>605 114 214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nacelnik@tjsokolbuk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23-11-0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Urgence opravy vlajky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á paní jednatelko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dne 20. října 2023 jste nám dle objednávky č. 126/2023 ze dne 13. září 2023 měli dodat opravenou vlajku naší tělovýchovné jednoty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Již dvakrát jste nám posunuli termín dodání. Slavnost stého výročí naší jednoty se bude konat již v lednu 2024 a je nezbytné, abychom opravenou vlajku obdrželi včas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Pokud nám ji nedodáte do 2. ledna 2024, odstoupíme od smlouvy, osobně si vyzvedneme neopravenou vlajku a budeme požadovat okamžité vrácení zaplacené zálohy. Přikládáme kopii objednávky a doklad o zaplacení zálohy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Očekáváme, že naši urgenci urychleně vyřídít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960"/>
        <w:ind w:right="454" w:hanging="0"/>
        <w:rPr/>
      </w:pPr>
      <w:r>
        <w:rPr/>
        <w:t>S 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Ing. Petr Orel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480"/>
        <w:ind w:right="454" w:hanging="0"/>
        <w:rPr/>
      </w:pPr>
      <w:r>
        <w:rPr/>
        <w:t>náčelník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480"/>
        <w:ind w:right="454" w:hanging="0"/>
        <w:rPr>
          <w:b/>
          <w:b/>
        </w:rPr>
      </w:pPr>
      <w:r>
        <w:rPr>
          <w:b/>
        </w:rPr>
        <w:t>2 přílohy</w:t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>Zemědělské družstvo VŠET</w:t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381/2023-Ko</w:t>
        <w:tab/>
        <w:t>Ing. Václav Morávek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předsed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Novotná</w:t>
        <w:tab/>
        <w:t>Na Náměstí 24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315 639 467</w:t>
        <w:tab/>
        <w:t>277 16  VŠETATY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MOBIL:</w:t>
      </w:r>
      <w:r>
        <w:rPr>
          <w:sz w:val="24"/>
        </w:rPr>
        <w:tab/>
        <w:t>723 003 743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zavazky@agrox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23-11-01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Upomínka splátky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br/>
        <w:t>Vážený pane předsedo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dne 9. srpna tohoto roku jsme Vám dodali dva krmné vozy KV450. V rámci individuálního klientského přístupu jsme nastavili kalendář s nepravidelným splácením, který respektuje sezónnost. Kopii objednávky, ceníku a smlouvy přikládám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Do dnešního dne nám nepřišla platba za minulé čtvrtletí, ač jsme Vás telefonicky upozorňovali již dne 25. října 2023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Věříme, že k této situaci došlo pouze nedopatřením, a žádáme Vás o zaplacení dlužné částky do 15. listopadu 2023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960"/>
        <w:ind w:right="454" w:hanging="0"/>
        <w:rPr/>
      </w:pPr>
      <w:r>
        <w:rPr/>
        <w:t>S 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Ing. Vratislav Konečný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480"/>
        <w:ind w:right="454" w:hanging="0"/>
        <w:rPr/>
      </w:pPr>
      <w:r>
        <w:rPr/>
        <w:t>ekonomický náměstek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480"/>
        <w:ind w:right="454" w:hanging="0"/>
        <w:rPr/>
      </w:pPr>
      <w:r>
        <w:rPr>
          <w:b/>
        </w:rPr>
        <w:t>3 přílohy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ZkladntextChar">
    <w:name w:val="Základní text Char"/>
    <w:qFormat/>
    <w:rPr>
      <w:sz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4:28:00Z</dcterms:created>
  <dc:creator>Jaroslav Konůpek</dc:creator>
  <dc:description/>
  <cp:keywords/>
  <dc:language>en-US</dc:language>
  <cp:lastModifiedBy>Valeš Vít</cp:lastModifiedBy>
  <cp:lastPrinted>2002-11-26T08:09:00Z</cp:lastPrinted>
  <dcterms:modified xsi:type="dcterms:W3CDTF">2023-10-24T16:36:00Z</dcterms:modified>
  <cp:revision>6</cp:revision>
  <dc:subject/>
  <dc:title>_</dc:title>
</cp:coreProperties>
</file>