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>DOOR, s. r. o.</w:t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312/2023-Sm</w:t>
        <w:tab/>
        <w:t>Ing. Milan Dvořák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vedoucí distribuce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Novotná</w:t>
        <w:tab/>
        <w:t>Teslova 1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311 654 221</w:t>
        <w:tab/>
        <w:t>301 00  Plzeň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MOBIL:</w:t>
      </w:r>
      <w:r>
        <w:rPr>
          <w:sz w:val="24"/>
        </w:rPr>
        <w:tab/>
        <w:t>603 445 145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vybor@svpaloucek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23-10-02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Objednávka č. 154/2023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vedoucí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na základě našeho telefonického hovoru objednáváme z Vašeho nabídkového katalogu: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ind w:left="714" w:right="454" w:hanging="357"/>
        <w:rPr/>
      </w:pPr>
      <w:r>
        <w:rPr/>
        <w:t>6 ks bezpečnostních dveří Bext, třída bezp. III v ceně 180.000 Kč vč. DPH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spacing w:before="0" w:after="240"/>
        <w:ind w:left="714" w:right="454" w:hanging="357"/>
        <w:rPr/>
      </w:pPr>
      <w:r>
        <w:rPr/>
        <w:t>10 ks IP kamer S400X v ceně 65.500 Kč vč. DPH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Celkovou částku 245.500 Kč včetně DPH za objednané zboží a montáž uhradíme bankovním převodem. Termín dodání a montáže dohodneme telefonicky s panem Ing. Horáčkem, Vaším bezpečnostním technikem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S 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Mgr. Lucie Smrčková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480"/>
        <w:ind w:right="454" w:hanging="0"/>
        <w:rPr/>
      </w:pPr>
      <w:r>
        <w:rPr/>
        <w:t>předsedkyně výboru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>Drga Group, s. r. o.</w:t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283/2023-No</w:t>
        <w:tab/>
        <w:t>Ing. Josef Vondráček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Gen. Píky 2780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ilná</w:t>
        <w:tab/>
        <w:t>702 00  OSTRAV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553 681 193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MOBIL:</w:t>
      </w:r>
      <w:r>
        <w:rPr>
          <w:sz w:val="24"/>
        </w:rPr>
        <w:tab/>
        <w:t>723 458 936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info@azylmasad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23-04-0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Reklamace pračky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inženýre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dne 20. března 2023 jste nám dodali novou průmyslovou pračku Primus SC65. Zařízení odborně zapojil Váš pracovník pan Eduard Miklík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Pračka fungovala přesně týden, poté přestala reagovat dotyková řídicí jednotka. Vzhledem k tomu, že je pračka v záruce a že nemůže být vyřazena na delší dobu z provozu, žádáme její urychlenou opravu, nebo dodání nové pračky. 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Očekáváme urychlené vyřízení naší reklamace a jsme s pozdravem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Ing. Jana Novotná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480"/>
        <w:ind w:right="454" w:hanging="0"/>
        <w:rPr/>
      </w:pPr>
      <w:r>
        <w:rPr/>
        <w:t>ředitelka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ZkladntextChar">
    <w:name w:val="Základní text Char"/>
    <w:qFormat/>
    <w:rPr>
      <w:sz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3:33:00Z</dcterms:created>
  <dc:creator>Jaroslav Konůpek</dc:creator>
  <dc:description/>
  <cp:keywords/>
  <dc:language>en-US</dc:language>
  <cp:lastModifiedBy>Valeš Vít</cp:lastModifiedBy>
  <cp:lastPrinted>2002-11-26T08:09:00Z</cp:lastPrinted>
  <dcterms:modified xsi:type="dcterms:W3CDTF">2023-09-21T14:16:00Z</dcterms:modified>
  <cp:revision>5</cp:revision>
  <dc:subject/>
  <dc:title>_</dc:title>
</cp:coreProperties>
</file>