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UP/37/2023</w:t>
        <w:tab/>
        <w:t>Datoun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p. Otakar Bukač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Soudková</w:t>
        <w:tab/>
        <w:t>Mírová 367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764 285 085</w:t>
        <w:tab/>
        <w:t>386 01  Strakonice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obchodni@smobil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. 10. 202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 xml:space="preserve">2. upomínka neuhrazené faktury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Bukači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dne 14. 8. 2023 jsme Vám zaslali fakturu č. FV-65985/2023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Kontrolou úhrad vydaných faktur jsme zjistili, že jste nám Celly Glass tvrzená skla pro smartphone Xamsung Galaxy X5 mini do stanoveného termínu nezaplatili, i když splatnost byla 31. 8. 2023. Kopii faktury přikládáme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 září jsme Vám zaslali 1. upomínku. Na ni jste však nereagovali. Proto Vás opětovně žádáme o úhradu 3.150 Kč do 31. 10. 2023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estliže nedodržíte nový termín, předáme celou záležitost našemu právnímu oddělení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br/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Adéla Olexová</w:t>
        <w:br/>
        <w:t>vedoucí obchodního odd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>
          <w:b/>
          <w:b/>
        </w:rPr>
      </w:pPr>
      <w:r>
        <w:rPr>
          <w:b/>
        </w:rPr>
        <w:t>Kopie faktury č. FV-65985/2023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>
          <w:b/>
          <w:b/>
        </w:rPr>
      </w:pPr>
      <w:r>
        <w:rPr>
          <w:b/>
        </w:rPr>
        <w:t>Kopie 1. upomínky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4:01:00Z</dcterms:created>
  <dc:creator>Jaroslav Konůpek</dc:creator>
  <dc:description/>
  <cp:keywords/>
  <dc:language>en-US</dc:language>
  <cp:lastModifiedBy>Valeš Vít</cp:lastModifiedBy>
  <cp:lastPrinted>2002-11-26T08:09:00Z</cp:lastPrinted>
  <dcterms:modified xsi:type="dcterms:W3CDTF">2023-09-21T14:16:00Z</dcterms:modified>
  <cp:revision>4</cp:revision>
  <dc:subject/>
  <dc:title>_</dc:title>
</cp:coreProperties>
</file>