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490" w:leader="none"/>
        </w:tabs>
        <w:spacing w:lineRule="exact" w:line="420"/>
        <w:jc w:val="center"/>
        <w:rPr>
          <w:rFonts w:ascii="Courier New" w:hAnsi="Courier New" w:cs="Courier New"/>
          <w:b/>
          <w:b/>
        </w:rPr>
      </w:pPr>
      <w:r>
        <w:rPr>
          <w:rFonts w:cs="Courier New" w:ascii="Courier New" w:hAnsi="Courier New"/>
          <w:b/>
        </w:rPr>
        <w:t>Rekonstrukce</w:t>
      </w:r>
    </w:p>
    <w:p>
      <w:pPr>
        <w:pStyle w:val="Normal"/>
        <w:tabs>
          <w:tab w:val="clear" w:pos="709"/>
          <w:tab w:val="right" w:pos="10490" w:leader="none"/>
        </w:tabs>
        <w:spacing w:lineRule="exact" w:line="420"/>
        <w:rPr/>
      </w:pPr>
      <w:r>
        <w:rPr>
          <w:rFonts w:cs="Courier New" w:ascii="Courier New" w:hAnsi="Courier New"/>
        </w:rPr>
        <w:t xml:space="preserve">S končící životností jednotlivých prvků rodinného domku musíme uvažovat o jeho rekonstrukci. Než ji zahájíme, je nutné velmi pečlivě zvážit postup jednotlivých kroků rekonstrukce a také je třeba promyslet jejich návaznost, pořadí na sebe navazujících prací. Důkladným zvážením pracovního plánu je možno ušetřit čas i peníze. Teprve při plánování rekonstrukce si každý stavebník uvědomí, že už v době, kdy svůj dům začínal stavět, se vlastně rozhodovalo i o tom, jak brzy se bude muset počítat s prvními opravami, a také o tom, nakolik budou finančně náročné. Velmi názorným příkladem toho jsou třeba rozvody vody. Pokud se při stavbě šetřilo na kvalitě používaného materiálu, rozhodně se to potom ve vztahu k životnosti zařízení nevyplatilo. Stavebník by si měl včas uvědomit, že dům se nestaví na několik málo let. Měl by počítat s nutnými opravami po určité době, ale i s různými úpravami vzhledem k časem rostoucím potřebám rodiny. Měl by tedy brát v úvahu nejen současné podmínky a potřeby, ale počítat také s těmi budoucími. Měl by předvídat, jaké změny v životě jeho rodiny mohou nastat. Například je dobré důkladně zvážit, kolik bude ročně stát vytápění zbytečně velké stavby. Důležitá je i volba vhodného počtu místností s ohledem na to, že jeho děti časem dospějí a založí si svoje vlastní rodiny, které by také mohly bydlet v rodném domě. Musí zvážit, kolik koupelen bude časem zapotřebí apod. Takové úvahy jsou tedy nezbytné před každou zamýšlenou rekonstrukcí. Stavebník si musí hlavně položit a jasně zodpovědět otázku, čeho chce rekonstrukcí dosáhnout. Základním řešením může být jen obnova zchátralých částí nebo modernizace technického standardu, provedení nových instalací, dále třeba nová kanalizace a podobně. Velmi častým důvodem rekonstrukce není ovšem jenom oprava a modernizace, ale potřebné rozšíření obytné plochy domu. Takové změny souvisejí většinou se změnou životního stylu rodiny. I tady je třeba uvážlivosti při plánování, zvláště tehdy, chce-li stavebník něco ušetřit. Nový prostor je možné získat například jiným uspořádáním místností, z nevyužitých koutů na zbytečně rozlehlé chodbě lze vytvořit třeba šatny, kam se dá přemístit obsah skříní v ložnicích. Nebo dětský pokoj, který už neplnil svou původní funkci a sloužil jen k občasnému přespání návštěv, se může změnit na velmi potřebnou pracovnu atd. Je třeba říci, že základním pravidlem pro opravdu úspěšnou přestavbu je promyšlenost plánu. Přitom se musí vzít v úvahu i řada nutných vedlejších prací. Pokud renovujeme starší stavbu, s největší pravděpodobností bude nutné vyměnit okna. Nové typy oken, a to bez ohledu na použitý materiál, nabízejí dnes podstatně lepší těsnění, což přinese úspory při vytápění. Obyčejně se výměna oken spojuje se zateplením fasády. Přitom se nesmí zapomínat ani na podkroví, které se má ošetřit proti hnilobě.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exact" w:line="340" w:before="0" w:after="120"/>
      <w:ind w:right="-425" w:hanging="0"/>
      <w:outlineLvl w:val="0"/>
    </w:pPr>
    <w:rPr>
      <w:rFonts w:ascii="Courier New" w:hAnsi="Courier New" w:cs="Courier New"/>
      <w:u w:val="single"/>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425" w:hanging="0"/>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16:00Z</dcterms:created>
  <dc:creator>Škola</dc:creator>
  <dc:description/>
  <cp:keywords/>
  <dc:language>en-US</dc:language>
  <cp:lastModifiedBy>Valeš Vít</cp:lastModifiedBy>
  <cp:lastPrinted>2015-11-20T13:15:00Z</cp:lastPrinted>
  <dcterms:modified xsi:type="dcterms:W3CDTF">2023-08-04T13:04:00Z</dcterms:modified>
  <cp:revision>8</cp:revision>
  <dc:subject/>
  <dc:title>S končící životností jednotlivých prvků rodinného domku musíme uvažovat o jeho rekonstrukci</dc:title>
</cp:coreProperties>
</file>