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490" w:leader="none"/>
        </w:tabs>
        <w:spacing w:lineRule="exact" w:line="420"/>
        <w:jc w:val="center"/>
        <w:rPr>
          <w:rFonts w:ascii="Courier New" w:hAnsi="Courier New" w:cs="Courier New"/>
        </w:rPr>
      </w:pPr>
      <w:r>
        <w:rPr>
          <w:rFonts w:cs="Courier New" w:ascii="Courier New" w:hAnsi="Courier New"/>
        </w:rPr>
        <w:t>Rekonstrukce</w:t>
      </w:r>
    </w:p>
    <w:p>
      <w:pPr>
        <w:pStyle w:val="Normal"/>
        <w:tabs>
          <w:tab w:val="clear" w:pos="709"/>
          <w:tab w:val="right" w:pos="10490" w:leader="none"/>
        </w:tabs>
        <w:spacing w:lineRule="exact" w:line="420"/>
        <w:rPr/>
      </w:pPr>
      <w:r>
        <w:rPr>
          <w:rFonts w:cs="Courier New" w:ascii="Courier New" w:hAnsi="Courier New"/>
        </w:rPr>
        <w:t>S kočičí životností jednotlivých prvků rodinného domku musíme uvažovat o jeho rekonstrukci. Měl by předvídat, také změny v životě jeho rodiny mohou nastat. Než ji zahájíme, je nutné velmi zvážit postup jednotlivých kroků rekonstrukce a také je promyslet třeba jejich návaznost, pořadí na sebe navazujících prací. Teprve při tady tom plánování rekonstrukcí si každý stavebník uvědomí, že už v době, kdy svůj dům začínal stavět, se rozhodovalo i o tom, počítat prvními jak se muset bude brzy s opravami, a také o tom, nakolik budou finančně obtížné. Velmi názorným příkladem toho jsou rozvody vody. Pokud se při stavbě šetřilo na kvalitu používaného materiálu, rozhodně se to potom ve vztahu k životnosti celého zařízení nevyplatilo. Stavebník bys i měl včas uvědomit, že dům se nestaví na několik málo let. Měl by počítat s nutnými nápravami po určité době, ale i s různými úpravami vzhledem k dobou rostoucím potřebám rodiny. Důkladným zvážením pracovního plánu je schopno ušetřit čas i peníze. Měl by tedy brát v úvahu ne jen současné podmínky a potřeby, ale počítat také s těmi budoucími. Například je důkladně dobré zvážit, kolik bude ročně stát zbytečně velké stavby. Důležitá je i volba vhodného počtu místností s ohledem na to, že jeho vlastní si časem svoje založí děti a dospějí rodiny, které by také mohly bydlet v domě. Musí zvážit, kolik koupelen bude časem zapotřebí atd. Takové úvahy jsou tady nezbytné před každou zamýšlenou rekonstrukcí. Stavebník si zkusí hlavně položit a jasně zodpovědět hlavní otázku, čeho chce rekonstrukcí dosáhnout. Základním může být jen obnova zchátralých částí nebo modernizaci technického standardu, nových provedení instalací, dále třeba nová kanalizace či podobně. Velmi častým důvodem rekonstrukcí není ovšem jenom náprava a modernizace, ale rozšíření potřebné obytné plochy domu. I tady je nutnost uvážlivosti při plánování, zvláště tehdy, chce-li něco ušetřit. Nový prostor je možné získat například jiným prostorovým uspořádáním místností, zneužitých koutů na zbytečné chodbě lze vytvořit třeba šatny, kam se dá přemístit obsah skříní v ložnicích. Nebo dětský pokoj, který už vůbec neplnil svou původní funkci a sloužil jen k občasnému táboření návštěv, se může změnit na potřebnou pracovnu atd. Je třeba říci, že základním pravidlem pro opravdu pěknou přestavbu je promyšlenost plánu. Takové změny souvisejí většinou se změnou životního stylu rodiny. Přitom musí v řada vzít i úvahu nutných se vedlejších prací. Pokud renovujeme stavbu, s největší pravděpodobností nutné vyměnit bude okna. Nové typy oken, a to bez ohledu na reálně použitý materiál, nabízejí dnes podstatně lepší těsnění, což přinese úspory při vytápění. Při tom se nesmí zapomínat ani na podstřeší, které se má ošetřit proti hnilobě.</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340" w:before="0" w:after="120"/>
      <w:ind w:right="-425" w:hanging="0"/>
      <w:outlineLvl w:val="0"/>
    </w:pPr>
    <w:rPr>
      <w:rFonts w:ascii="Courier New" w:hAnsi="Courier New" w:cs="Courier New"/>
      <w:u w:val="singl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425" w:hanging="0"/>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15:00Z</dcterms:created>
  <dc:creator>Škola</dc:creator>
  <dc:description/>
  <cp:keywords/>
  <dc:language>en-US</dc:language>
  <cp:lastModifiedBy>Valeš Vít</cp:lastModifiedBy>
  <cp:lastPrinted>2015-11-20T13:15:00Z</cp:lastPrinted>
  <dcterms:modified xsi:type="dcterms:W3CDTF">2023-07-20T13:32:00Z</dcterms:modified>
  <cp:revision>7</cp:revision>
  <dc:subject/>
  <dc:title>S končící životností jednotlivých prvků rodinného domku musíme uvažovat o jeho rekonstrukci</dc:title>
</cp:coreProperties>
</file>