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NEDOPL/927/2023-Šp</w:t>
        <w:tab/>
        <w:t>Kóna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í Anna Král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Fučík</w:t>
        <w:tab/>
        <w:t>U Děkanky 993/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69 500 473</w:t>
        <w:tab/>
        <w:t>140 00  Praha 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fucik@ceskevodovody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09-0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 xml:space="preserve">Upomínka nedoplatku za vodné a stočné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Králová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o 31. srpna 2023 jste nám měli zaplatit fakturu za vodné a stočné č. 1832067983, jejíž kopii přikládám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nes jsme zjistili, že jste ji včas neuhradili. Proto Vás žádáme o úhradu předepsaného nedoplatku ve výši 9 979 Kč nejpozději do 31. září 2023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nově stanovený termín dodržít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Ing. Jakub Špiroch</w:t>
        <w:br/>
        <w:t>vedoucí odd. vymáhání pohledávek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b/>
          <w:b/>
        </w:rPr>
      </w:pPr>
      <w:r>
        <w:rPr>
          <w:b/>
        </w:rPr>
        <w:t>Příloh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7:21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3-08-04T13:02:00Z</dcterms:modified>
  <cp:revision>12</cp:revision>
  <dc:subject/>
  <dc:title>_</dc:title>
</cp:coreProperties>
</file>