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UPOM/67/2023</w:t>
        <w:tab/>
        <w:t>Vážený pan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Emil Vančur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Maďarová</w:t>
        <w:tab/>
        <w:t>Kischova 1007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602 313 279</w:t>
        <w:tab/>
        <w:t>140 00  Praha 4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FAX:</w:t>
      </w:r>
      <w:r>
        <w:rPr>
          <w:sz w:val="24"/>
        </w:rPr>
        <w:tab/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bike@pujcovna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23-04-03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Upomínka neuhrazeného nájemného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ý pane Vančuro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dne 13. března 2023 jste si u nás vypůjčil crossové kolo značky Creon Tampa Cross na období od 13. do 19. března 2023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Do 31. března 2023 jste nám měl zaplatit nájemné ve výši 1.000 Kč. V příloze Vám posíláme kopii nájemní smlouvy č. 23689. Věříme, že se tak stalo pouze nedopatřením, a vyzýváme Vás k úhradě dlužné částky do 2. května 2023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ěříme, že nový termín dodržíte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S pozdrav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br/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Kamil Strejček</w:t>
        <w:br/>
        <w:t>vedoucí půjčovny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>
          <w:b/>
          <w:b/>
        </w:rPr>
      </w:pPr>
      <w:r>
        <w:rPr>
          <w:b/>
        </w:rPr>
        <w:t>Příloha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1T10:48:00Z</dcterms:created>
  <dc:creator>Jaroslav Konůpek</dc:creator>
  <dc:description/>
  <cp:keywords/>
  <dc:language>en-US</dc:language>
  <cp:lastModifiedBy>Valeš Vít</cp:lastModifiedBy>
  <cp:lastPrinted>2002-11-26T08:09:00Z</cp:lastPrinted>
  <dcterms:modified xsi:type="dcterms:W3CDTF">2023-04-04T14:16:00Z</dcterms:modified>
  <cp:revision>13</cp:revision>
  <dc:subject/>
  <dc:title>_</dc:title>
</cp:coreProperties>
</file>