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58/2023-Vo</w:t>
        <w:tab/>
        <w:t>Vaše Elektro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na Kopeck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atochvílová</w:t>
        <w:tab/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53 756 443</w:t>
        <w:tab/>
        <w:t>Příčná 1687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22 241 883</w:t>
        <w:tab/>
        <w:t>792 01  BRUNTÁL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vojnovic@nvdp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4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Reklamace rychlovarných konvic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jedna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le objednávky č. 457/2023, jejíž kopii přikládáme, jste nám dne 27. 3. 2023 dodali 20 ks rychlovarných konvic INCS o obsahu 1,7 l. Dodávku jsme převzali, ale jelikož byly konvice v originálních uzavřených obalech, nekontrolovali jsme jednotlivé kusy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Při prodeji prvních 3 kusů jsme zjistili, že mají všechny nedoléhající víko pro nalévání vody. Konvice Vám zasíláme zpět a žádáme o vrácení platby. Kopii faktury přiklád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440" w:after="0"/>
        <w:ind w:right="454" w:hanging="0"/>
        <w:rPr/>
      </w:pPr>
      <w:r>
        <w:rPr/>
        <w:t>Mgr. Petr Vojnovič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zásobování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240"/>
        <w:ind w:right="454" w:hanging="0"/>
        <w:rPr>
          <w:b/>
          <w:b/>
        </w:rPr>
      </w:pPr>
      <w:r>
        <w:rPr>
          <w:b/>
        </w:rPr>
        <w:t>2 přílohy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35/2023-Ha</w:t>
        <w:tab/>
        <w:t>Korend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rmila Dolejší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atochvílová</w:t>
        <w:tab/>
        <w:t>jednatelka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568 610 743</w:t>
        <w:tab/>
        <w:t>Znojemská 29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4 333 251</w:t>
        <w:tab/>
        <w:t xml:space="preserve">586 01  </w:t>
      </w:r>
      <w:r>
        <w:rPr>
          <w:caps/>
          <w:sz w:val="24"/>
        </w:rPr>
        <w:t>Jihlava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zavazky@dpv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4-03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Upomínka úhrady dlužné částk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jednatelko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do dnešního dne jsme na našem bankovním účtu nezaznamenali platbu ve výši 25.550 Kč za drogistické zboží dodané na základě Vaší objednávky č. 328/2023 ze dne 2. března 2023. Faktura za dodané zboží byla splatná 10. března 2023. Kopii objednávky, podepsaného protokolu o převzetí zboží a faktury přiklád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Žádáme o urychlené uhrazení dlužné částky. Pokud jste tak již mezitím učinili, považujte naši upomínku za bezpředmětnou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440" w:after="0"/>
        <w:ind w:right="454" w:hanging="0"/>
        <w:rPr/>
      </w:pPr>
      <w:r>
        <w:rPr/>
        <w:t>Ing. Martina Hanušová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vedoucí účetního odd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360" w:after="240"/>
        <w:ind w:right="454" w:hanging="0"/>
        <w:rPr>
          <w:b/>
          <w:b/>
        </w:rPr>
      </w:pPr>
      <w:r>
        <w:rPr>
          <w:b/>
        </w:rPr>
        <w:t>3 příloh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240"/>
        <w:ind w:right="45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4:19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4-04T14:35:00Z</dcterms:modified>
  <cp:revision>17</cp:revision>
  <dc:subject/>
  <dc:title>_</dc:title>
</cp:coreProperties>
</file>