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28/2023-Bě</w:t>
        <w:tab/>
        <w:t>Sucho v dešti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Jana Tvrzník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Bělunek</w:t>
        <w:tab/>
        <w:t>majitelka prodejny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95 636 111</w:t>
        <w:tab/>
        <w:t>Písečná 328/1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ab/>
        <w:t>180 00  Praha 8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reklamace@prorain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3-03-0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pověď na reklamaci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Vážená paní majitelko,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312" w:hanging="0"/>
        <w:rPr/>
      </w:pPr>
      <w:r>
        <w:rPr/>
        <w:t>obdrželi jsme Vaši reklamaci deštníku Arcus 176-2022, vystřelovací (objednávka č. 103/2023/OBJ).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Deštník Vám nemůžeme vyměnit. Tlačítko pro otevírání deštníku je zamáčknuté v rukojeti. K tomuto poškození muselo dojít neodborným zacházením při předvádění deštníku zákaznicím ve Vaší prodejně. Na mechanické poškození se nevztahují záruční podmínky.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Milan Bělunek</w:t>
        <w:br/>
        <w:t>referent reklamačního odd.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Prorain, a. s.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ouchovská 153, Hradec Králové, PSČ 500 03</w:t>
    </w:r>
  </w:p>
  <w:p>
    <w:pPr>
      <w:pStyle w:val="Header"/>
      <w:jc w:val="center"/>
      <w:rPr/>
    </w:pPr>
    <w:r>
      <w:rPr>
        <w:rFonts w:cs="Arial" w:ascii="Arial" w:hAnsi="Arial"/>
        <w:i/>
        <w:sz w:val="18"/>
      </w:rPr>
      <w:t>Rg.: OR vedený u Krajského soudu v Hradci Králové, C 377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21:49:00Z</dcterms:created>
  <dc:creator>Jaroslav Konůpek</dc:creator>
  <dc:description/>
  <cp:keywords/>
  <dc:language>en-US</dc:language>
  <cp:lastModifiedBy>Valeš Vít</cp:lastModifiedBy>
  <cp:lastPrinted>2002-11-26T08:09:00Z</cp:lastPrinted>
  <dcterms:modified xsi:type="dcterms:W3CDTF">2023-03-13T15:45:00Z</dcterms:modified>
  <cp:revision>15</cp:revision>
  <dc:subject/>
  <dc:title>_</dc:title>
</cp:coreProperties>
</file>