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jc w:val="center"/>
        <w:rPr>
          <w:rFonts w:ascii="Courier New" w:hAnsi="Courier New" w:cs="Courier New"/>
          <w:b/>
          <w:b/>
          <w:sz w:val="24"/>
          <w:szCs w:val="24"/>
        </w:rPr>
      </w:pPr>
      <w:r>
        <w:rPr>
          <w:rFonts w:cs="Courier New" w:ascii="Courier New" w:hAnsi="Courier New"/>
          <w:b/>
          <w:sz w:val="24"/>
          <w:szCs w:val="24"/>
        </w:rPr>
        <w:t>Husitství</w:t>
      </w:r>
    </w:p>
    <w:p>
      <w:pPr>
        <w:pStyle w:val="Normal"/>
        <w:spacing w:lineRule="exact" w:line="42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Husitství vyplňuje v českých dějinách více než jedno století. Tuto epochu lze vymezit letopočty 1371 až 1485. Pravděpodobně v roce 1371 se narodil mistr Jan Hus, který stál v čele univerzitních mistrů, snažících se o radikální reformu tehdejší církve nacházející se v hluboké krizi. Kvůli heretickým názorům, které údajně zastával, byl 6. července 1415 v Kostnici jako kacíř upálen. Husitská epocha vrcholí v roce 1485, kdy byl na sněmu v Kutné Hoře vyhlášen tzv. </w:t>
      </w:r>
      <w:r>
        <w:rPr>
          <w:rFonts w:cs="Courier New" w:ascii="Courier New" w:hAnsi="Courier New"/>
          <w:i/>
          <w:sz w:val="24"/>
          <w:szCs w:val="24"/>
        </w:rPr>
        <w:t>Kutnohorský náboženský mír</w:t>
      </w:r>
      <w:r>
        <w:rPr>
          <w:rFonts w:cs="Courier New" w:ascii="Courier New" w:hAnsi="Courier New"/>
          <w:sz w:val="24"/>
          <w:szCs w:val="24"/>
        </w:rPr>
        <w:t xml:space="preserve">, kterým byla završena česká reformace.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Husitská revoluce je nepřehlédnutelným fenoménem nejenom českých, ale i evropských dějin pozdního středověku. Moderní historiografie nazývá husitskou revoluci revolucí před revolucemi. Byla to vskutku první velká revoluce v dějinách, která započala v roce 1419 pražskou defenestrací. Dne 30. července onoho roku se ozbrojený dav vedený Janem Žižkou a Janem Želivským, kazatelem z kostela Panny Marie Sněžné, nakonec zastavil u radnice na Novém Městě pražském a dožadoval se vydání uvězněných husitů. Když byl tento rezolutní požadavek odmítnut, dav vnikl na radnici a radní v čele s purkmistrem byli husitskými rebely defenestrováni (vyhozeni z okna) dolů na napřímené chladné zbraně. To byl signál k zahájení revoluce srovnatelný s pádem Bastily, jímž začala Velká francouzská revoluce.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Revoluce bez programu nemá valnou naději na to, aby uspěla. Proto již za necelý rok po pražské defenestraci husité deklarovali svůj program, kterým byly tzv. čtyři pražské artikuly (články). První artikul se týkal přijímání krve Kristovy v podobě vína i pro laiky, druhý článek žádal svobodné hlásání slova božího, třetí zakazoval světské panování církve a čtvrtý článek požadoval trestání veřejných i smrtelných hříchů. Tento program se jako červená nit táhne v různých souvislostech celou husitskou epochou. O husitském programu se jednalo i na památném koncilu v Basileji (1433) a vyústěním těchto jednání bylo přijetí Jihlavských kompaktát (1436), tj. ujednání, v nichž je husitský program zakotven v podobě oboustranně přijatelného kompromisu.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Lze říci, že revoluční proces byl zakončen v roce 1434 osudovou bitvou u Lipan, v níž byly poraženy nejrevolučnější složky husitství (husitští radikálové, tj. táboři a sirotci) koaličním vojskem složeným z katolíků a umírněných husitů. Bitvou u Lipan sice končí husitská revoluce, ale nekončí jí husitská epocha, jak se mnozí dodnes zcela mylně domnívají. Ta dále pokračuje mj. vládou husitského krále Jiřího z Poděbrad (1458-1471) a vrcholí již zmíněným Kutnohorským náboženským mírem. </w:t>
      </w:r>
    </w:p>
    <w:p>
      <w:pPr>
        <w:pStyle w:val="Normal"/>
        <w:spacing w:lineRule="exact" w:line="420" w:before="0" w:after="0"/>
        <w:rPr/>
      </w:pPr>
      <w:r>
        <w:rPr>
          <w:rFonts w:cs="Courier New" w:ascii="Courier New" w:hAnsi="Courier New"/>
          <w:b/>
          <w:sz w:val="24"/>
          <w:szCs w:val="24"/>
        </w:rPr>
        <w:t>Českou reformací</w:t>
      </w:r>
      <w:r>
        <w:rPr>
          <w:rFonts w:cs="Courier New" w:ascii="Courier New" w:hAnsi="Courier New"/>
          <w:sz w:val="24"/>
          <w:szCs w:val="24"/>
        </w:rPr>
        <w:t xml:space="preserve"> nazýváme dlouhodobý proces snažící se o zásadní reformu středověké církve. Tento reformní proces zahájila skupina mistrů na pražské univerzitě v čele s mistrem Janem Husem, který vycházel z učení anglického reformátora Johna Wyclifa. Česká reformace po dlouhých peripetiích vyvrcholila Kutnohorským mírem.</w:t>
      </w:r>
    </w:p>
    <w:sectPr>
      <w:type w:val="nextPage"/>
      <w:pgSz w:w="11906" w:h="16838"/>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09:00Z</dcterms:created>
  <dc:creator>vit.vales</dc:creator>
  <dc:description/>
  <cp:keywords/>
  <dc:language>en-US</dc:language>
  <cp:lastModifiedBy>Valeš Vít</cp:lastModifiedBy>
  <cp:lastPrinted>2015-09-25T15:28:00Z</cp:lastPrinted>
  <dcterms:modified xsi:type="dcterms:W3CDTF">2023-01-19T15:12:00Z</dcterms:modified>
  <cp:revision>11</cp:revision>
  <dc:subject/>
  <dc:title/>
</cp:coreProperties>
</file>