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>OC Záběhlice</w:t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435/2022-Tu</w:t>
        <w:tab/>
        <w:t>Mgr. Petra Kabát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koordinátorka pronájmů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Novotná</w:t>
        <w:tab/>
        <w:t>Záběhlická 10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41 080 222</w:t>
        <w:tab/>
        <w:t>106 00  Praha 10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>777 251 488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tucek@nasemod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2-12-01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Poptávka po dlouhodobém pronájmu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á paní magistro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hodláme rozšířit síť našich pražských prodejen i do oblasti Prahy 10 a máme zájem o dlouhodobý pronájem obchodních prostor ve Vašem obchodním centru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otřebujeme min. 1 000 m</w:t>
      </w:r>
      <w:r>
        <w:rPr>
          <w:vertAlign w:val="superscript"/>
        </w:rPr>
        <w:t>2</w:t>
      </w:r>
      <w:r>
        <w:rPr/>
        <w:t xml:space="preserve"> volných obchodních prostor pro nejnovější světovou módu – dámskou, pánskou i dětskou. Protože od minulého roku prosazujeme nový design našich obchodů, potřebujeme prosklené výlohy v délce 15 m a více. Vstup do prodejní jednotky musí mít šíři min. 2 m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okud máte odpovídající volné prostory, očekáváme Vaši nabídku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Ing. Jan Tuček</w:t>
        <w:br/>
        <w:t>jednatel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389/2022-Šá</w:t>
        <w:tab/>
        <w:t>Městská knihovna Říčany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Mgr. Hana Bárt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Novotný</w:t>
        <w:tab/>
        <w:t>ředite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317 728 711</w:t>
        <w:tab/>
        <w:t>Mánesova 2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>604 555 214</w:t>
        <w:tab/>
        <w:t>251 01  Říčany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obchod@stavek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2-12-01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izolace budovy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á paní ředitelko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jistili jsme, že historickou budovu Vaší knihovny poškozuje vzlínající vlhkost. 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bízíme Vám zajištění dodatečné horizontální izolační vrstvy proti stoupající vlhkosti pomocí injektážní silikonové emulze (SuperEmulinjekt 1000 s certifikátem WTA), která neobsahuje rozpouštědla a má výjimečnou schopnost penetrace. Metoda přímého vstřikování do zdiva neohrožuje statiku budovy a je použitelná u každého druhu vyzdívky. Její realizací dojde k úsporám za vytápění, zamezení znehodnocování budovy tvorbou plísní a zlepšení pracovního prostředí pro jejich zaměstnanc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Očekáváme Vaši objednávku a jsme s pozdravem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240"/>
        <w:ind w:right="454" w:hanging="0"/>
        <w:rPr>
          <w:b/>
          <w:b/>
        </w:rPr>
      </w:pPr>
      <w:r>
        <w:rPr/>
        <w:t>Vladimír Šámal</w:t>
        <w:br/>
        <w:t>obchodní ředitel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6:36:00Z</dcterms:created>
  <dc:creator>Jaroslav Konůpek</dc:creator>
  <dc:description/>
  <cp:keywords/>
  <dc:language>en-US</dc:language>
  <cp:lastModifiedBy>Valeš Vít</cp:lastModifiedBy>
  <cp:lastPrinted>2002-11-26T08:09:00Z</cp:lastPrinted>
  <dcterms:modified xsi:type="dcterms:W3CDTF">2022-11-29T18:03:00Z</dcterms:modified>
  <cp:revision>18</cp:revision>
  <dc:subject/>
  <dc:title>_</dc:title>
</cp:coreProperties>
</file>