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01/2022-Le</w:t>
        <w:tab/>
        <w:t>Zahradnictví Mareš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Na  Cestě 34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ratochvílová</w:t>
        <w:tab/>
        <w:t>279 01  MĚLNÍ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16 916 218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604 579 513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vedeni@stastnestari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2-10-0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bjednávka semen, sazenic a zahradnických prac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 Vašeho letošního katalogu objednáváme semena letniček, semena trvalek a sazenice keřů – vše dle seznamu, který přikládáme. Současně máme zájem také o založení živého plotu včetně zahradnických prací spojených s výsadbou. Na celkovou cenu uplatňujeme 10% slevu pro stálé zákazníky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naši objednávku vyřídíte co nejdříve, a těšíme se na další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1440" w:after="0"/>
        <w:ind w:right="454" w:hanging="0"/>
        <w:rPr/>
      </w:pPr>
      <w:r>
        <w:rPr/>
        <w:t>Mgr. Monika Levá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ředitelka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480" w:after="24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67/2022-Ma</w:t>
        <w:tab/>
        <w:t>Úklidové práce Olomouc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Jan Hav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ratochvílová</w:t>
        <w:tab/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85 513 444</w:t>
        <w:tab/>
        <w:t>Wolkerova 651/1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723 111 577</w:t>
        <w:tab/>
        <w:t>779 00  OLOMOUC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reditel@kdolomouc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2-10-0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/>
      </w:pPr>
      <w:r>
        <w:rPr>
          <w:sz w:val="24"/>
        </w:rPr>
        <w:t>Reklamace úklidu suterénních prostor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jedna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le objednávky č. 145/2022 jste dne 23. 9. 2022 provedli generální úklid našeho kulturního domu včetně suterénních prostor. Po úklidu v těchto prostorách však na podlaze zůstaly olejové skvrny a také pavučiny v rozích místností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Žádáme proto o opětovné provedení úklidu, nebo o adekvátní snížení fakturované částky. Kopii objednávky i faktury přikládáme. Platbu za Vaše služby pozdržíme do doby, než bude tato záležitost vyřešena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1440" w:after="0"/>
        <w:ind w:right="454" w:hanging="0"/>
        <w:rPr/>
      </w:pPr>
      <w:r>
        <w:rPr/>
        <w:t>Mgr. Roman Malý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ředitel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480" w:after="240"/>
        <w:ind w:right="454" w:hanging="0"/>
        <w:rPr>
          <w:b/>
          <w:b/>
        </w:rPr>
      </w:pPr>
      <w:r>
        <w:rPr>
          <w:b/>
        </w:rPr>
        <w:t>2 příloh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</w:rPr>
  </w:style>
  <w:style w:type="character" w:styleId="ZhlavChar">
    <w:name w:val="Záhlaví Char"/>
    <w:qFormat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3:46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2-09-28T12:00:00Z</dcterms:modified>
  <cp:revision>8</cp:revision>
  <dc:subject/>
  <dc:title>_</dc:title>
</cp:coreProperties>
</file>