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jc w:val="center"/>
        <w:rPr>
          <w:rFonts w:ascii="Courier New" w:hAnsi="Courier New" w:cs="Courier New"/>
          <w:b/>
          <w:b/>
          <w:sz w:val="24"/>
          <w:szCs w:val="24"/>
        </w:rPr>
      </w:pPr>
      <w:r>
        <w:rPr>
          <w:rFonts w:cs="Courier New" w:ascii="Courier New" w:hAnsi="Courier New"/>
          <w:b/>
          <w:sz w:val="24"/>
          <w:szCs w:val="24"/>
        </w:rPr>
        <w:t>Důvody stavovského povstání v Čechách</w:t>
      </w:r>
    </w:p>
    <w:p>
      <w:pPr>
        <w:pStyle w:val="Normal"/>
        <w:spacing w:lineRule="exact" w:line="420" w:before="0" w:after="0"/>
        <w:rPr>
          <w:rFonts w:ascii="Courier New" w:hAnsi="Courier New" w:cs="Courier New"/>
          <w:b/>
          <w:b/>
          <w:sz w:val="24"/>
          <w:szCs w:val="24"/>
        </w:rPr>
      </w:pPr>
      <w:r>
        <w:rPr>
          <w:rFonts w:cs="Courier New" w:ascii="Courier New" w:hAnsi="Courier New"/>
          <w:b/>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Situace v Evropě před vypuknutím třicetileté války byla již řadu let napjatá. Nejprudší sváry a války ve střední Evropě (jako např. Šmalkaldská válka) mezi protestanty a katolíky byly zažehnány Augspurským náboženským mírem z roku 1555 prosazujícím heslo </w:t>
      </w:r>
      <w:r>
        <w:rPr>
          <w:rFonts w:cs="Courier New" w:ascii="Courier New" w:hAnsi="Courier New"/>
          <w:i/>
          <w:sz w:val="24"/>
          <w:szCs w:val="24"/>
        </w:rPr>
        <w:t>Cuius regio, eius religio</w:t>
      </w:r>
      <w:r>
        <w:rPr>
          <w:rFonts w:cs="Courier New" w:ascii="Courier New" w:hAnsi="Courier New"/>
          <w:sz w:val="24"/>
          <w:szCs w:val="24"/>
        </w:rPr>
        <w:t xml:space="preserve"> (koho vláda, toho náboženství), nicméně spory doutnaly i nadále. Na základě Augspurského míru vystupovali Habsburkové jakožto panovníci, jejichž poddaní si měli volit náboženství jimi praktikované, tedy katolické. Problémem ovšem bylo uplatnění tohoto práva.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V českých zemích počátku 17. století totiž převažovala protestantská víra. To byl asi nejsilnější problém a hlavní bod sváru vedoucí k povstání a válce proti panovníkovi. Habsburkové na základě Augspurského míru přivedli do země jezuity, kteří kromě snahy o návrat obyvatelstva ke katolické víře s sebou přinesli i vyšší vzdělanost. Ti se však stali trnem v oku nekatolíkům a vůči nim pak vzrůstala značná zloba, živená především jejich pastorační úspěšností a taktéž jistým výjimečným postavením. Protestantům byly přitom přislíbeny náboženské svobody Maxmiliánem II. ve formě tzv. České konfese (ovšem pouze ústně, nikdy písemně) a Rudolfem II. ve formě tzv. </w:t>
      </w:r>
      <w:r>
        <w:rPr>
          <w:rFonts w:cs="Courier New" w:ascii="Courier New" w:hAnsi="Courier New"/>
          <w:b/>
          <w:sz w:val="24"/>
          <w:szCs w:val="24"/>
        </w:rPr>
        <w:t>Rudolfova majestátu</w:t>
      </w:r>
      <w:r>
        <w:rPr>
          <w:rFonts w:cs="Courier New" w:ascii="Courier New" w:hAnsi="Courier New"/>
          <w:sz w:val="24"/>
          <w:szCs w:val="24"/>
        </w:rPr>
        <w:t xml:space="preserve">, který však spíše jen zostřil situaci a také kvůli němu byl Rudolf donucen k abdikaci.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Dalším bodem sporu, který vedl až k povstání, byly stavovské svobody. Přesněji jejich ztráta a přechod od stavovského státu k absolutní monarchii. Stavovská obec se pokoušela o udržení svých postavení a práv, která byla již od nástupu Ferdinanda I. na český trůn v roce 1526 postupně omezována. Byl to však logický posun. Od vlády Jagellonců byla moc v českých zemích převážně v rukou šlechty a moc panovníka byla značně omezena. Habsburkové se však snažili tento trend zvrátit, centralizovat moc a uchopit ji pevně ve svých rukou. Doba jim v tom byla nakloněna, neboť právě po třicetileté válce zůstávaly velmocemi pouze ty státy, které absolutními monarchiemi byly. Tento přesun moci však samozřejmě vyvolával značnou nelibost u stavů. V Evropě se na počátku třicetileté války buduje řada koalic jako např. ve Svaté říši římské protestantská Unie či katolická Liga, což byly spolky zemí sjednocených stejnou konfesí. Evropa se značně polarizovala, nicméně jak se později ukázalo, nešlo pouze o polarizaci způsobenou různým náboženstvím, ale (především) hlavně snahou o mocenské vítězství. Např. katolická Francie se vrhla do války na straně převážně protestantských států, jelikož chtěla oslabit moc španělských a rakouských Habsburků.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sectPr>
      <w:footerReference w:type="default" r:id="rId2"/>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21:00Z</dcterms:created>
  <dc:creator>vit.vales</dc:creator>
  <dc:description/>
  <cp:keywords/>
  <dc:language>en-US</dc:language>
  <cp:lastModifiedBy>Valeš Vít</cp:lastModifiedBy>
  <cp:lastPrinted>2015-01-23T14:28:00Z</cp:lastPrinted>
  <dcterms:modified xsi:type="dcterms:W3CDTF">2022-08-03T13:09:00Z</dcterms:modified>
  <cp:revision>7</cp:revision>
  <dc:subject/>
  <dc:title/>
</cp:coreProperties>
</file>