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2-05-02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87/2022-Má</w:t>
        <w:tab/>
        <w:t>Armyshop Aš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. Petr Novák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Pilný</w:t>
        <w:tab/>
        <w:t>Kamenná 473/5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54 548 311</w:t>
        <w:tab/>
        <w:t>352 01  A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4 512 888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info@xxtact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05-0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reklamaci zásahových oděvů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ážený pane Nováku,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dnes jsme obdrželi vrácené zásahové oděvy spolu s formulářem pro reklamaci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aši reklamaci však nemůžeme uznat. Bunda Tactical Prox je rozpáraná ve švech v ramenou, což svědčí o tom, že ji zkoušel kupující, který měl mít větší velikost oděvu. Hlídkové čepice mají díru v obvodu zcela záměrně, protože se jí protahuje pásek se suchým zipem pro přizpůsobení čepice obvodu hlavy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Reklamované zboží Vám posíláme zpět.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S pozdravem</w:t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</w:r>
    </w:p>
    <w:p>
      <w:pPr>
        <w:pStyle w:val="TextBody"/>
        <w:tabs>
          <w:tab w:val="left" w:pos="708" w:leader="none"/>
          <w:tab w:val="left" w:pos="3544" w:leader="none"/>
          <w:tab w:val="left" w:pos="5812" w:leader="none"/>
          <w:tab w:val="left" w:pos="7938" w:leader="none"/>
        </w:tabs>
        <w:spacing w:before="0" w:after="240"/>
        <w:ind w:right="454" w:hanging="0"/>
        <w:rPr/>
      </w:pPr>
      <w:r>
        <w:rPr/>
        <w:t>Vladimíra Márová</w:t>
        <w:br/>
        <w:t>vedoucí reklamačního odd.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b/>
        <w:b/>
        <w:sz w:val="24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9:31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05-09T13:59:00Z</dcterms:modified>
  <cp:revision>16</cp:revision>
  <dc:subject/>
  <dc:title>_</dc:title>
</cp:coreProperties>
</file>